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РОССИЙСКОГО СЕЛЬСОВЕТА</w:t>
        <w:br/>
        <w:t>ЗДВИН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5.06.2019  № 27-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Федерального закона № 257-ФЗ  от 08.11.2007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использования автомобильных дорог местного значения </w:t>
      </w:r>
      <w:r>
        <w:rPr>
          <w:rFonts w:eastAsia="Times New Roman" w:cs="Times New Roman" w:ascii="Times New Roman" w:hAnsi="Times New Roman"/>
          <w:sz w:val="28"/>
          <w:szCs w:val="28"/>
        </w:rPr>
        <w:t>Новороссий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Новосибирской области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овороссийского сельсовета</w:t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винского района Новосибирской области                                   О.А.Бабинцев</w:t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200"/>
        <w:ind w:right="-1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ind w:left="468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двинского района </w:t>
      </w:r>
    </w:p>
    <w:p>
      <w:pPr>
        <w:pStyle w:val="Style15"/>
        <w:ind w:left="468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6.2019 № 27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автомобильных дорог местного значения </w:t>
      </w:r>
      <w:r>
        <w:rPr>
          <w:rFonts w:eastAsia="Times New Roman" w:cs="Times New Roman" w:ascii="Times New Roman" w:hAnsi="Times New Roman"/>
          <w:sz w:val="28"/>
          <w:szCs w:val="28"/>
        </w:rPr>
        <w:t>Новороссий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цели, задачи, процедуру использования автомобильных дорог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Правовой основой Порядка является Федеральный закон от 08.11.2007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г.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Автомобильные дороги, используемые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</w:t>
      </w:r>
      <w:r>
        <w:rPr>
          <w:rFonts w:cs="Times New Roman" w:ascii="Times New Roman" w:hAnsi="Times New Roman"/>
          <w:sz w:val="28"/>
          <w:szCs w:val="28"/>
        </w:rPr>
        <w:t>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Ф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Ф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я и обеспечение мобилизационной подготовки автомобильных дорог местного значения осуществляется органами местного самоуправления.</w:t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ение контроля за обеспечением сохранности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работка основных направлений инвестиционной политики в области развития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Осуществление дорожной деятельности в отношении автомобильных дорог местного 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включ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радиоактивного, химического и биологического (бактериального) заражения (загрязнения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оставку материальных средств и техники к местам строительства недостающих защитных сооруж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воз сил и средств гражданской обороны к местам проведения аварийно-спасательных и других рабо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ывоз из очагов поражения пострадавшего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, которое  включа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емонт и содержание в проезжем состоянии полотна автомобильных дорог и искусственных сооружений на ни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конструкцию существующих и строительство новых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пораже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азработку мероприятий по обеспечению маршрутов эвакуации населения пеши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ранспортное и дорожное обеспечение осуществляют в тесном взаимодейств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 дорожными войсками - по совместному использованию автомобильных дорог для передвижения войск, воинских перевозок и перевозок гражданской обороны, а также по техническому прикрытию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 военным комиссариатом Барабинского и Здвинского районов  - по определению автомобильного транспорта, оставшегося в ведении гражданской обороны после отмобилизования для нужд Вооруженных Си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  <w:szCs w:val="28"/>
        </w:rPr>
      </w:pPr>
      <w:r>
        <w:rPr>
          <w:rFonts w:cs="Times New Roman" w:ascii="Times New Roman" w:hAnsi="Times New Roman"/>
          <w:b/>
          <w:spacing w:val="-2"/>
          <w:sz w:val="4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52:00Z</dcterms:created>
  <dc:creator>gochs</dc:creator>
  <dc:description/>
  <cp:keywords/>
  <dc:language>en-US</dc:language>
  <cp:lastModifiedBy>Admin</cp:lastModifiedBy>
  <cp:lastPrinted>2019-06-27T10:28:00Z</cp:lastPrinted>
  <dcterms:modified xsi:type="dcterms:W3CDTF">2019-06-27T03:29:00Z</dcterms:modified>
  <cp:revision>31</cp:revision>
  <dc:subject/>
  <dc:title/>
</cp:coreProperties>
</file>